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RID, CAPITAL DE RAZAS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32"/>
        </w:rPr>
      </w:pPr>
      <w:r>
        <w:rPr>
          <w:rFonts w:cs="Arial" w:ascii="Comic Sans MS" w:hAnsi="Comic Sans MS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32"/>
        </w:rPr>
      </w:pPr>
      <w:r>
        <w:rPr>
          <w:rFonts w:cs="Arial" w:ascii="Comic Sans MS" w:hAnsi="Comic Sans MS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adrid, capital de España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bella residencia real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n tus brazos acoge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 gente de todo lugar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Árabes e indios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rumanos, chinos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tienen un lugar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entro de esta gran ciudad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quí se mezcla todo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abores, idiomas, colores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rtes, religione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e un asombroso  modo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adrid ciudad vanguardista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grandísima, nudo cultural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onde confluyen gentes y raza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e todo el territorio mundial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No importa de dónde somos, 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e dónde venimos, a dónde vamos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somos diferentes, pero aquí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os sentimos como hermanos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PGFL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TOR Pedro García Fuente  -  2º ESO  C</w:t>
      </w:r>
    </w:p>
    <w:p>
      <w:pPr>
        <w:pStyle w:val="Heading4"/>
        <w:rPr>
          <w:rFonts w:ascii="Comic Sans MS" w:hAnsi="Comic Sans MS" w:cs="Comic Sans MS"/>
          <w:i/>
          <w:i/>
          <w:iCs w:val="false"/>
        </w:rPr>
      </w:pPr>
      <w:r>
        <w:rPr>
          <w:rFonts w:cs="Comic Sans MS" w:ascii="Comic Sans MS" w:hAnsi="Comic Sans MS"/>
          <w:i/>
          <w:iCs w:val="false"/>
        </w:rPr>
        <w:t>IES VEGA DEL JARAM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25:00Z</dcterms:created>
  <dc:creator>xx</dc:creator>
  <dc:description/>
  <dc:language>en-US</dc:language>
  <cp:lastModifiedBy>ARANTXA MARTINEZ GARCIA</cp:lastModifiedBy>
  <dcterms:modified xsi:type="dcterms:W3CDTF">2004-03-27T20:55:00Z</dcterms:modified>
  <cp:revision>3</cp:revision>
  <dc:subject/>
  <dc:title>MADRID, CAPITAL DE RAZAS</dc:title>
</cp:coreProperties>
</file>